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  <w:szCs w:val="24"/>
                <w:lang w:eastAsia="ru-RU"/>
              </w:rPr>
            </w:pPr>
            <w:r>
              <w:rPr>
                <w:rFonts w:cs="Arial"/>
                <w:b/>
                <w:color w:val="333333"/>
                <w:sz w:val="28"/>
                <w:szCs w:val="24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  <w:lang w:eastAsia="ru-RU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  <w:lang w:eastAsia="ru-RU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333333"/>
                <w:sz w:val="14"/>
                <w:szCs w:val="1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lang w:eastAsia="ru-RU"/>
              </w:rPr>
            </w:pPr>
            <w:r>
              <w:rPr>
                <w:b/>
                <w:bCs/>
                <w:color w:val="595959"/>
                <w:sz w:val="28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lang w:eastAsia="ru-RU"/>
              </w:rPr>
            </w:pPr>
            <w:r>
              <w:rPr>
                <w:b/>
                <w:bCs/>
                <w:color w:val="595959"/>
                <w:sz w:val="28"/>
                <w:lang w:eastAsia="ru-RU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lang w:eastAsia="ru-RU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8"/>
                <w:lang w:eastAsia="ru-RU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lang w:eastAsia="ru-RU"/>
              </w:rPr>
              <w:t>от 27.01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4"/>
                <w:szCs w:val="22"/>
                <w:lang w:eastAsia="ru-RU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lang w:eastAsia="ru-RU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lang w:eastAsia="ru-RU"/>
              </w:rPr>
              <w:t>3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4"/>
                <w:szCs w:val="22"/>
                <w:lang w:eastAsia="ru-RU"/>
              </w:rPr>
            </w:pPr>
            <w:r>
              <w:rPr>
                <w:color w:val="333333"/>
                <w:sz w:val="24"/>
                <w:lang w:eastAsia="ru-RU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Щербиновский район </w:t>
      </w:r>
      <w:r>
        <w:rPr>
          <w:b/>
          <w:sz w:val="28"/>
          <w:szCs w:val="28"/>
        </w:rPr>
        <w:t xml:space="preserve">от 26 октября 2023 года № 1029 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в сфере архитектуры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ства»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                    7 июля 2014 года № 34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в целях уточнения расходования бюджетных средств в рамках </w:t>
      </w:r>
      <w:r>
        <w:rPr>
          <w:sz w:val="28"/>
          <w:szCs w:val="28"/>
        </w:rPr>
        <w:t>муниципальной программы муниципального образования Щербиновский район «Развитие муниципального            образования Щербиновский район в сфере архитектуры и градостроительства»</w:t>
      </w:r>
      <w:r>
        <w:rPr>
          <w:sz w:val="28"/>
          <w:szCs w:val="28"/>
          <w:lang w:eastAsia="ru-RU"/>
        </w:rPr>
        <w:t xml:space="preserve">,                              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      № 1029 «Об утверждении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</w:t>
      </w:r>
      <w:r>
        <w:rPr>
          <w:sz w:val="28"/>
          <w:szCs w:val="28"/>
          <w:lang w:eastAsia="ru-RU"/>
        </w:rPr>
        <w:t xml:space="preserve">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                    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959"/>
      </w:tblGrid>
      <w:tr>
        <w:trPr>
          <w:trHeight w:val="1574" w:hRule="atLeast"/>
        </w:trPr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1.2025 № 3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8" w:hRule="atLeast"/>
        </w:trPr>
        <w:tc>
          <w:tcPr>
            <w:tcW w:w="100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ЗМЕН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819" w:leader="none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носимые в постановление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6 октября 2023 года № 1029 «Об утверждении муниципальн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граммы муниципального 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муниципального 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в сфере архитектуры и градостроительства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иложении к постановлению:</w:t>
      </w:r>
    </w:p>
    <w:p>
      <w:pPr>
        <w:pStyle w:val="Normal"/>
        <w:overflowPunct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Позицию «Объем бюджетных ассигнований муниципальной программы» паспорта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 изложить в следующей редакц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350" w:hRule="atLeast"/>
        </w:trPr>
        <w:tc>
          <w:tcPr>
            <w:tcW w:w="390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муниципальной программы составляет 2 999 701,59 рублей, 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5 801,59 рублей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048 8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929 9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865 2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Щербиновский район (далее -               местный бюджет) – 2 999 701,59 рублей,          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5 801,59 рублей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048 8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929 9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865 200,00 рублей.                     ».</w:t>
            </w:r>
          </w:p>
        </w:tc>
      </w:tr>
    </w:tbl>
    <w:p>
      <w:pPr>
        <w:pStyle w:val="Normal"/>
        <w:ind w:firstLine="700"/>
        <w:jc w:val="both"/>
        <w:rPr/>
      </w:pPr>
      <w:r>
        <w:rPr>
          <w:sz w:val="28"/>
          <w:szCs w:val="28"/>
        </w:rPr>
        <w:t>2.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осуществляется за счет средств местного бюджета. Общий объем финансирования муниципальной программы составляет 2 999 701 (два миллиона девятьсот девяносто девять тысяч семьсот один) рубль 59 копее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040"/>
        <w:gridCol w:w="2464"/>
        <w:gridCol w:w="2780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 муниципальной 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руб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 том числе бюджет муниципального  образования Щербиновский район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ное мероприятие № 1  «Обеспечение градостроительной деятельнос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5 801,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5 801,59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 8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 8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9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9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 2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 2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9 701,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9 701,59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,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 801,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 801,59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 8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 8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9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9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 2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 2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9 701,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9 701,59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Приложение 2 к муниципальной программе муниципального образования Щербиновский район «Развитие муниципального образования Щербиновский район в сфере архитектуры и градостроительства» изложить в следующей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5200"/>
      </w:tblGrid>
      <w:tr>
        <w:trPr/>
        <w:tc>
          <w:tcPr>
            <w:tcW w:w="9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в сфер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рхитектуры и градостроительства»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В СФЕРЕ АРХИТЕКТУРЫ И ГРАДОСТРОИТЕЛЬСТ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4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6"/>
        <w:gridCol w:w="2072"/>
        <w:gridCol w:w="1292"/>
        <w:gridCol w:w="1415"/>
        <w:gridCol w:w="1335"/>
        <w:gridCol w:w="944"/>
        <w:gridCol w:w="1407"/>
        <w:gridCol w:w="1520"/>
        <w:gridCol w:w="2069"/>
        <w:gridCol w:w="2125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  <w:tab w:val="center" w:pos="120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01,5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01,5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работка проектов внесения изменений в схему территориального планирования муниципального образования Щербиновский район, генеральные планы и правила землепользования и застройки сельских поселений Щербиновского района; выполнение топографических съемок земельных участк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 и градостроительства администрации МО ЩР (далее – отдел архитектуры)</w:t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8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9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9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Подготовка градостроительной документац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работка проектов внесения изменений в схему территориального планирования муниципального образования Щербиновский район, генеральные планы и правила землепользования и застройки сельских поселений Щербиновского райо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</w:t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2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2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Выполнение топографических съемок земельных участков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01,5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01,5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полнение топографических съемок земельных участк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 ЩР, отдел архитектуры</w:t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01,5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01,5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8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8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9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9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 и градостроительст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Щербиновский район                                                                                                   Т.Г. Шилин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2:00Z</dcterms:created>
  <dc:creator>Мария Гарнышева</dc:creator>
  <dc:description/>
  <cp:keywords/>
  <dc:language>en-US</dc:language>
  <cp:lastModifiedBy>shaparelena</cp:lastModifiedBy>
  <cp:lastPrinted>2025-01-29T15:39:00Z</cp:lastPrinted>
  <dcterms:modified xsi:type="dcterms:W3CDTF">2025-01-29T14:56:00Z</dcterms:modified>
  <cp:revision>97</cp:revision>
  <dc:subject/>
  <dc:title/>
</cp:coreProperties>
</file>